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lison Sproles</w:t>
      </w:r>
    </w:p>
    <w:p>
      <w:pPr>
        <w:pStyle w:val="Normal"/>
        <w:tabs>
          <w:tab w:val="clear" w:pos="720"/>
          <w:tab w:val="left" w:pos="2153" w:leader="none"/>
          <w:tab w:val="center" w:pos="51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7239 Shavano Ranch #3205 San Antonio, Texas 782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) (210) 397-0323; (H) (210)439-5509; </w:t>
      </w:r>
      <w:hyperlink r:id="rId2">
        <w:r>
          <w:rPr>
            <w:rStyle w:val="InternetLink"/>
            <w:sz w:val="24"/>
            <w:szCs w:val="24"/>
          </w:rPr>
          <w:t>alsproles@yahoo.co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. Ed.</w:t>
        <w:tab/>
      </w:r>
      <w:r>
        <w:rPr>
          <w:sz w:val="22"/>
        </w:rPr>
        <w:t>Educational Technology Leadership, Lamar University, Beaumont,TX,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BA</w:t>
        <w:tab/>
        <w:t>Geography/International Political Science, University of Texas at San Antonio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>San Antonio, TX, 1999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Teacher Certificate      Generic Special Education (Grades PK-12), expires 2018</w:t>
      </w:r>
    </w:p>
    <w:p>
      <w:pPr>
        <w:pStyle w:val="Normal"/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Elementary Self-Contained (Grades 1-8), expires 2018</w:t>
      </w:r>
    </w:p>
    <w:p>
      <w:pPr>
        <w:pStyle w:val="Normal"/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Early Childhood, Disabled (Grades PK-6), expires 2018</w:t>
      </w:r>
    </w:p>
    <w:p>
      <w:pPr>
        <w:pStyle w:val="Normal"/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Early Childhood Education (Grades PK-K), expires 2018</w:t>
      </w:r>
    </w:p>
    <w:p>
      <w:pPr>
        <w:pStyle w:val="Normal"/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English as a Second Language Supplement (Grades PK-12), expires 2018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ing Experi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ing Hills Catholic School, San Antonio, TX, 2010-pres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ary Teacher –Third,  Fourth and PSIA Campus Coordinator (state-wide academic mee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ked with a diverse student popul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orporated a variety of learning styles in the classroo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vided students with appropriate learning activities and experiences in the core academic subject area assigned to help them fulfill their potential for intellectual, emotional, physical, and social growth 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nabled students to develop competencies and skills to function successfully in society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terned as graduate candidate for educational leadership in technology, 2010-present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89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"/>
        <w:gridCol w:w="10508"/>
        <w:gridCol w:w="192"/>
      </w:tblGrid>
      <w:tr>
        <w:trPr>
          <w:trHeight w:val="810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ng Meadows Elementary, Judson ISD, San Antonio, TX, 2003-200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lementary Teacher – First and Second gra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eveloped and implemented lesson plans that fulfill the requirements of district’s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urriculum program and show written evidence of preparation as requi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esented subject matter according to guidelines established by Texas Education Agency,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oard policies, and administrative regulation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ned and used appropriate instructional and learning strategies, activities, materials, and equipment that reflect understanding of the learning styles and needs of students assign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ducted assessment of student learning styles and use results to plan instructional activities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ind w:right="245" w:hanging="0"/>
              <w:jc w:val="left"/>
              <w:rPr/>
            </w:pPr>
            <w:r>
              <w:rPr/>
              <w:t>Served on the Campus Site-Based Team and Superintendent Advisory Committee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ind w:right="245" w:hanging="0"/>
              <w:jc w:val="left"/>
              <w:rPr/>
            </w:pPr>
            <w:r>
              <w:rPr/>
              <w:t>Served as board member of Parent Teacher Organization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ind w:right="245" w:hanging="0"/>
              <w:jc w:val="left"/>
              <w:rPr/>
            </w:pPr>
            <w:r>
              <w:rPr/>
              <w:t>Served as member of the following committees: technology, curriculum and multi-cultural committees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ind w:right="245" w:hanging="0"/>
              <w:jc w:val="left"/>
              <w:rPr/>
            </w:pPr>
            <w:r>
              <w:rPr/>
              <w:t>Presented staff development training, organized community and parent events to support students (i.e. Family Math and Science Night, etc)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spacing w:before="0" w:after="60"/>
              <w:ind w:right="245" w:hanging="0"/>
              <w:jc w:val="left"/>
              <w:rPr/>
            </w:pPr>
            <w:r>
              <w:rPr/>
              <w:t>Interned as graduate candidate for educational leadership in technology, 2009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sman Elementary, Northside ISD, San  Antonio, TX, 1999-20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 Education Teacher-Behavior Unit (K-5th) and PPCD (PK)</w:t>
            </w:r>
          </w:p>
          <w:p>
            <w:pPr>
              <w:pStyle w:val="Achievement"/>
              <w:numPr>
                <w:ilvl w:val="0"/>
                <w:numId w:val="4"/>
              </w:numPr>
              <w:bidi w:val="0"/>
              <w:ind w:right="245" w:hanging="0"/>
              <w:jc w:val="left"/>
              <w:rPr/>
            </w:pPr>
            <w:r>
              <w:rPr/>
              <w:t>Developed multi-faceted daily lesson plans for each subject taugh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ssessed and used excellent communication and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hibited the ability to listen, follow directions, and interact positively with othe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ed cooperatively with general education teachers to modify curricula as needed for special education students according to guidelines established in Individual Education Plans (IE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orked cooperatively with principals and staff to determine instructional goals, objectives, and methods according to district and federal requirements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2F2F2" w:val="clear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dership Experience</w:t>
      </w:r>
    </w:p>
    <w:p>
      <w:pPr>
        <w:pStyle w:val="Normal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us Technology and Staff Development Coordinator</w:t>
      </w:r>
    </w:p>
    <w:p>
      <w:pPr>
        <w:pStyle w:val="Normal"/>
        <w:ind w:left="2880" w:hanging="2880"/>
        <w:rPr/>
      </w:pPr>
      <w:r>
        <w:rPr>
          <w:b/>
          <w:sz w:val="22"/>
          <w:szCs w:val="22"/>
        </w:rPr>
        <w:t>Rolling Hills Catholic School, San Antonio, TX  2010 – pres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eted a needs analysis of campus technology and listed assets in order to create the campus three year technology plan to address need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anaged and maintained RenWeb and trained staff in the use of RenWeb for grading and lesson plannin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eted campus staff development forms and recorded attendance status of participant from campus staff developmen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rained the campus staff on how to use and incorporate technology into the curricul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ent Teacher Organization Board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ing Meadows Elementary, Judson ISD, San Antonio, TX 2006-2009</w:t>
      </w:r>
    </w:p>
    <w:p>
      <w:pPr>
        <w:pStyle w:val="ListParagraph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rk collaboratively with parents and teachers to create a positive campus environment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>Participated in development and in planning for various events to support collaboration between teachers, parents and community members in order to support student instructi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ampus Site Based Decision Making Committee,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ing Meadows Elementary, Judson ISD, San Antonio, TX 2008 – 2009</w:t>
      </w:r>
    </w:p>
    <w:p>
      <w:pPr>
        <w:pStyle w:val="Achievement"/>
        <w:numPr>
          <w:ilvl w:val="0"/>
          <w:numId w:val="4"/>
        </w:numPr>
        <w:bidi w:val="0"/>
        <w:ind w:right="245" w:hanging="0"/>
        <w:jc w:val="left"/>
        <w:rPr/>
      </w:pPr>
      <w:r>
        <w:rPr/>
        <w:t>Work collaboratively with representatives from administration, teaching staff, parents and community members to plan and create a campus budget</w:t>
      </w:r>
    </w:p>
    <w:p>
      <w:pPr>
        <w:pStyle w:val="Achievement"/>
        <w:numPr>
          <w:ilvl w:val="0"/>
          <w:numId w:val="4"/>
        </w:numPr>
        <w:bidi w:val="0"/>
        <w:ind w:right="245" w:hanging="0"/>
        <w:jc w:val="left"/>
        <w:rPr/>
      </w:pPr>
      <w:r>
        <w:rPr/>
        <w:t>Analyzed data to address the budgeting needs to meet the campus goals</w:t>
      </w:r>
    </w:p>
    <w:p>
      <w:pPr>
        <w:pStyle w:val="Achievement"/>
        <w:numPr>
          <w:ilvl w:val="0"/>
          <w:numId w:val="4"/>
        </w:numPr>
        <w:bidi w:val="0"/>
        <w:ind w:right="245" w:hanging="0"/>
        <w:jc w:val="left"/>
        <w:rPr/>
      </w:pPr>
      <w:r>
        <w:rPr/>
        <w:t>Served as a liaison between committee and teaching sta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/Awards/Gra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acher of the Year, Spring Meadows Elementary School, Judson IS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Antonio, TX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st Year Teacher of the Year, Howsman Elementary School, Northside IS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Antonio, TX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thside Education Fund Grant Recipient, Howsman Elementary School, Northside IS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Antonio, TX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References upon reques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15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ison Spro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next w:val="TextBody"/>
    <w:qFormat/>
    <w:pPr>
      <w:widowControl w:val="false"/>
      <w:numPr>
        <w:ilvl w:val="0"/>
        <w:numId w:val="4"/>
      </w:numPr>
      <w:bidi w:val="0"/>
      <w:spacing w:lineRule="atLeast" w:line="220" w:before="0" w:after="60"/>
      <w:ind w:right="245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nn33@ao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1:27:00Z</dcterms:created>
  <dc:creator>Winifred</dc:creator>
  <dc:description/>
  <dc:language>en-US</dc:language>
  <cp:lastModifiedBy>allison</cp:lastModifiedBy>
  <dcterms:modified xsi:type="dcterms:W3CDTF">2013-05-12T21:27:00Z</dcterms:modified>
  <cp:revision>2</cp:revision>
  <dc:subject/>
  <dc:title/>
</cp:coreProperties>
</file>